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8-   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március 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Zala Megyei Rendőr-főkapitányságnak a hévízi térfigyelő rendszerhez 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a 2006-ban kötött megállapodást a Zala Megyei Rendőr-Főkapitánysággal a Hévíz város területén üzembe helyezett térfigyelő, rendszámfelismerő, azonosító, valamint vagyonvédelmi jelzőrendszer közös üzemeltetésére tárgyában létrejött 560-22/8-4/2006 számú megállapodás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 szám alatt kötött megállapodás 2013. július 8-án módosításra került, azzal a kiegészítéssel, hogy 2013. évben 2.500.000 Ft támogatást biztosít Hévíz Város Önkormányzata a térfigyelő kamerák működtetéséhez, és járőr szolgálat üzemanyag költségeire. A támogatási összeg 2013. július 30-án került utalásra. A megállapodásban az elszámolási határidő 2014. február 15-én lett megállapítva. A rendőrségnek nyújtott támogatás elszámolása 2014. február 11-én megtörté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számolásban kimutatásra kerültek a kifizetett túlórák, mely 1.407.821 Ft és az ehhez kapcsolódó szociális hozzájárulási adó 380.112 Ft. A járőr szolgálat üzemanyag költségeire 759.750 Ft került elszámo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ala Megyei Rendőrkapitányság az elszámoláshoz becsatolta a kifizetett túlórák bizonylatait, valamint az üzemanyag felhasználáshoz a gépkocsik menetleveleit. Az elszámoláshoz benyújtott bizonylatok a támogatási megállapodásban rögzített előírásoknak megfelelnek, így az elszámolás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Fendőrfőkapitányságnak a Hévíz területén lévő térfigyelő kamerák működtetéséhez és a járőrszolgálat üzemanyag költségeihez biztosított támogatás elszámolását 2.500.000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Zala Megyei Rendőrfőkapitányságot 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április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1:00Z</dcterms:created>
  <dc:creator>T-Cont Kft</dc:creator>
  <dc:description/>
  <cp:keywords/>
  <dc:language>en-US</dc:language>
  <cp:lastModifiedBy>cseke.erzsebet</cp:lastModifiedBy>
  <cp:lastPrinted>2014-03-14T09:41:00Z</cp:lastPrinted>
  <dcterms:modified xsi:type="dcterms:W3CDTF">2014-03-14T08:47:00Z</dcterms:modified>
  <cp:revision>5</cp:revision>
  <dc:subject/>
  <dc:title>Iktatószám: PMK/144/2011</dc:title>
</cp:coreProperties>
</file>